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68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Яранск    -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5"/>
        <w:gridCol w:w="4829"/>
      </w:tblGrid>
      <w:tr>
        <w:trPr>
          <w:trHeight w:val="1122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 Яранск, </w:t>
            </w: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612260,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. Яранск, ул. Карла Маркса д.42</w:t>
            </w:r>
          </w:p>
        </w:tc>
      </w:tr>
      <w:tr>
        <w:trPr>
          <w:trHeight w:val="1105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8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Клюкино, д. Клюкино а/д Р-176 "Вятка" Чебоксары-Йошкар-Ола-Киров-Сыктывкар, 130 км+353м (слева), 130км+396м (справа)</w:t>
            </w:r>
          </w:p>
        </w:tc>
      </w:tr>
      <w:tr>
        <w:trPr>
          <w:trHeight w:val="1105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станция п.г.т. Оршанка пгт Оршанка Республика Марий Эл, пгт. Оршанка, ул. Советская, д. 129</w:t>
            </w:r>
          </w:p>
        </w:tc>
      </w:tr>
      <w:tr>
        <w:trPr>
          <w:trHeight w:val="1113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Марково, д. Марково а/д Р-176 "Вятка" Чебоксары -Йошкар-Ола - Киров - Сыктывкар, 118км+529м (справа), 118км+438м (слева)</w:t>
            </w:r>
          </w:p>
        </w:tc>
      </w:tr>
      <w:tr>
        <w:trPr>
          <w:trHeight w:val="1102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д. Ивановка, д. Ивановка а/д Р-176 "Вятка" Чебоксары - Йошкар-Ола - Киров -Сыктывкар, 115км+045м (справа), 113км+915м (слева)</w:t>
            </w:r>
          </w:p>
        </w:tc>
      </w:tr>
      <w:tr>
        <w:trPr>
          <w:trHeight w:val="1109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Шойбулак, п. Шойбулак а/д Р-176 "Вятка" Чебоксары - Йошкар-Ола - Киров -Сыктывкар, 102км+379м (справа), 102км+233м (слева)</w:t>
            </w:r>
          </w:p>
        </w:tc>
      </w:tr>
      <w:tr>
        <w:trPr>
          <w:trHeight w:val="1105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. Дорожный, п. Дорожный а/д Р-176 "Вятка" Чебоксары - Йошкар-Ола -Киров - Сыктывкар, 97км+040м (справа), 96км+970м (слева)</w:t>
            </w:r>
          </w:p>
        </w:tc>
      </w:tr>
      <w:tr>
        <w:trPr>
          <w:trHeight w:val="576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Йошкар-Ола, 424006 РМЭ, г. Йошкар-Ола, Кокшайский пр., д.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80"/>
        <w:gridCol w:w="4176"/>
      </w:tblGrid>
      <w:tr>
        <w:trPr>
          <w:trHeight w:val="56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      Р-176      "Вятка"      Чебоксары -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Клюкино</w:t>
            </w:r>
          </w:p>
        </w:tc>
      </w:tr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Р-176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"Вятка" Чебоксары -Йошкар-Ола - Киров - Сыктывкар, ул. Совест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Марково</w:t>
            </w:r>
          </w:p>
        </w:tc>
      </w:tr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Ивановка</w:t>
            </w:r>
          </w:p>
        </w:tc>
      </w:tr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Шойбулак</w:t>
            </w:r>
          </w:p>
        </w:tc>
      </w:tr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Дорожный</w:t>
            </w:r>
          </w:p>
        </w:tc>
      </w:tr>
      <w:tr>
        <w:trPr>
          <w:trHeight w:val="5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617"/>
        <w:gridCol w:w="4212"/>
      </w:tblGrid>
      <w:tr>
        <w:trPr>
          <w:trHeight w:val="56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а/д      </w:t>
            </w:r>
            <w:r>
              <w:rPr>
                <w:rStyle w:val="FontStyle28"/>
                <w:sz w:val="28"/>
                <w:szCs w:val="28"/>
              </w:rPr>
              <w:t>Р</w:t>
            </w:r>
            <w:r>
              <w:rPr>
                <w:rStyle w:val="FontStyle27"/>
                <w:sz w:val="28"/>
                <w:szCs w:val="28"/>
              </w:rPr>
              <w:t>-176      "Вятка"     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     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176      "Вятка"     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Дорожный</w:t>
            </w:r>
          </w:p>
        </w:tc>
      </w:tr>
      <w:tr>
        <w:trPr>
          <w:trHeight w:val="5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Шойбулак</w:t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Ивановка</w:t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Марково</w:t>
            </w:r>
          </w:p>
        </w:tc>
      </w:tr>
      <w:tr>
        <w:trPr>
          <w:trHeight w:val="83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Р</w:t>
            </w:r>
            <w:r>
              <w:rPr>
                <w:rStyle w:val="FontStyle27"/>
                <w:sz w:val="28"/>
                <w:szCs w:val="28"/>
              </w:rPr>
              <w:t xml:space="preserve">-176 </w:t>
            </w:r>
            <w:r>
              <w:rPr>
                <w:rStyle w:val="FontStyle28"/>
                <w:sz w:val="28"/>
                <w:szCs w:val="28"/>
              </w:rPr>
              <w:t>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-176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"Вятка" Чебоксары -Йошкар-Ола - Киров - Сыктывкар, ул. Совест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Клюкино</w:t>
            </w:r>
          </w:p>
        </w:tc>
      </w:tr>
      <w:tr>
        <w:trPr>
          <w:trHeight w:val="5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Р-176 "Вятка" Чебоксары -Йошкар-Ола - Киров - Сыктывкар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2"/>
        <w:gridCol w:w="1650"/>
        <w:gridCol w:w="1586"/>
        <w:gridCol w:w="1335"/>
        <w:gridCol w:w="1972"/>
      </w:tblGrid>
      <w:tr>
        <w:trPr>
          <w:trHeight w:val="28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7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970"/>
        <w:gridCol w:w="14"/>
        <w:gridCol w:w="9"/>
        <w:gridCol w:w="939"/>
        <w:gridCol w:w="815"/>
        <w:gridCol w:w="75"/>
        <w:gridCol w:w="875"/>
        <w:gridCol w:w="814"/>
        <w:gridCol w:w="1087"/>
        <w:gridCol w:w="951"/>
        <w:gridCol w:w="1087"/>
      </w:tblGrid>
      <w:tr>
        <w:trPr>
          <w:trHeight w:val="311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8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302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; 06:50; 08:00; 08:45; 09:40; 10:29; 11:15; 12:30; 14:25; 14:59; 16:05; 16:50; 17:10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; 06:50; 08:00; 08:45; 09:20; 10:29; 11:15; 12:30; 14:25; 14:59; 16:05; 16:50; 17:10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8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5; 07:35; 08:35; 09:25; 10:15; 11:09; 11:50; 13:05; 15:00; 15:34; 16:45; 17:25; 18:00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4; 07:34; 08:34; 09:24; 10:14; 11:08; 11:49; 13:04; 14:59; 15:33; 16:44; 17:24; 17:59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5; 07:35; 08:35; 09:25; 09:55; 11:09; 11:50; 13:05; 15:00; 15:34; 16:45; 17:25; 18:00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4; 07:34; 08:34; 09:24; 09:54; 11:08; 11:49; 13:04; 14:59; 15:33; 16:44; 17:24; 17:59.</w:t>
            </w:r>
          </w:p>
        </w:tc>
      </w:tr>
      <w:tr>
        <w:trPr>
          <w:trHeight w:val="418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0; 07:39; 08:42; 09:30; 10:40; 11:14; 11:55; 13:10; 15:15; 15:44; 16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30; 18:05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9; 07:40; 08:41; 09:29; 10:39; 11:13; 11:54; 13:09; 15:14; 15:43; 16:4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29; 18:04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0; 07:39; 08:42; 09:30; 10:00; 11:14; 11:55; 13:10; 15:15; 15:44; 16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30; 18:05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9; 07:40; 08:41; 09:29; 09:59; 11:13; 11:54; 13:09; 15:14; 15:43; 16:4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29; 18:04.</w:t>
            </w:r>
          </w:p>
        </w:tc>
      </w:tr>
      <w:tr>
        <w:trPr>
          <w:trHeight w:val="3575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5; 07:45; 08:45; 09:39; 10:50; 11:19; 12:00; 13:15; 15:20; 15:51; 16:55; 17:39; 18:10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4; 07:44; 08:44; 09:38; 10:49; 11:18; 11:59; 13:14; 15:19; 15:50; 16:54; 17:38; 18:09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5; 07:45; 08:45; 09:39; 10:05; 11:19; 12:00; 13:15; 15:20; 15:51; 16:55; 17:39; 18:10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4; 07:44; 08:44; 09:38; 10:04; 11:18; 11:59; 13:14; 15:19; 15:50; 16:54; 17:38; 18:09.</w:t>
            </w:r>
          </w:p>
        </w:tc>
      </w:tr>
      <w:tr>
        <w:trPr>
          <w:trHeight w:val="3575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50; 07:50; 08:50; 09:44; 10:55; 11:24; 12:05; 13:20; 15:25; 15:56; 17:00; 17:44; 18:15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9; 07:49; 08:49; 09:43; 10:54; 11:23; 12:04; 13:19; 15:24; 15:55; 16:59; 17:43; 18:14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50; 07:50; 08:50; 09:44; 10:10; 11:24; 12:05; 13:20; 15:25; 15:56; 17:00; 17:44; 18:15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49; 07:49; 08:49; 09:43; 10:09; 11:23; 12:04; 13:19; 15:24; 15:55; 16:59; 17:43; 18:14.</w:t>
            </w:r>
          </w:p>
        </w:tc>
      </w:tr>
      <w:tr>
        <w:trPr>
          <w:trHeight w:val="3578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5; 08:05; 09:05; 09:59; 11:05; 11:39; 12:20; 13:35; 15:40; 16:11; 17:20; 17:59; 18:30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4; 08:04; 09:04; 09:58; 11:04; 11:38; 12:19; 13:34; 15:39; 16:10; 17:19; 17:58; 18:29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5; 08:05; 09:05; 09:59; 10:25; 11:39; 12:20; 13:35; 15:40; 16:11; 17:20; 17:59; 18:30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4; 08:04; 09:04; 09:58; 10:24; 11:38; 12:19; 13:34; 15:39; 16:10; 17:19; 17:58; 18:29.</w:t>
            </w:r>
          </w:p>
        </w:tc>
      </w:tr>
      <w:tr>
        <w:trPr>
          <w:trHeight w:val="4201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10; 08:10; 09:10; 10:04; 11:10; 11:44; 12:25; 13:40; 15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7; 17:25; 18:04; 18:35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9; 08:09; 09:09; 10:03; 11:09; 11:43; 12:24; 13:39; 15:44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6; 17:24; 18:03; 18:34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10; 08:10; 09:10; 10:04; 10:30; 11:44; 12:25; 13:40; 15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7; 17:25; 18:04; 18:35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09; 08:09; 09:09; 10:03; 10:29; 11:43; 12:24; 13:39; 15:44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6; 17:24; 18:03; 18:34.</w:t>
            </w:r>
          </w:p>
        </w:tc>
      </w:tr>
      <w:tr>
        <w:trPr>
          <w:trHeight w:val="3571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30; 08:30; 09:30; 10:24; 11:30; 12:04; 12:45; 14:00; 16:05; 16:37; 17:45; 18:24; 18:55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30; 08:30; 09:30; 10:24; 10:50; 12:04; 12:45; 14:00; 16:05; 16:37; 17:45; 18:24; 18:55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05"/>
        <w:gridCol w:w="1"/>
        <w:gridCol w:w="806"/>
        <w:gridCol w:w="104"/>
        <w:gridCol w:w="1"/>
        <w:gridCol w:w="1071"/>
        <w:gridCol w:w="1"/>
        <w:gridCol w:w="781"/>
        <w:gridCol w:w="1"/>
        <w:gridCol w:w="916"/>
        <w:gridCol w:w="1"/>
        <w:gridCol w:w="1"/>
        <w:gridCol w:w="781"/>
        <w:gridCol w:w="1"/>
        <w:gridCol w:w="1175"/>
        <w:gridCol w:w="1"/>
        <w:gridCol w:w="872"/>
        <w:gridCol w:w="1"/>
        <w:gridCol w:w="1"/>
        <w:gridCol w:w="38"/>
        <w:gridCol w:w="917"/>
        <w:gridCol w:w="1"/>
        <w:gridCol w:w="1"/>
        <w:gridCol w:w="2"/>
        <w:gridCol w:w="159"/>
      </w:tblGrid>
      <w:tr>
        <w:trPr>
          <w:trHeight w:val="309" w:hRule="atLeast"/>
        </w:trPr>
        <w:tc>
          <w:tcPr>
            <w:tcW w:w="1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7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7" w:hRule="atLeast"/>
        </w:trPr>
        <w:tc>
          <w:tcPr>
            <w:tcW w:w="1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6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01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0; 07:45; 08:25; 09:00; 09:30; 11:00; 12:30; 13:30; 14:07; 15:00; 16:20; 17:10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; 07:45; 08:25; 09:00; 09:30; 11:00; 12:30; 13:30; 14:07; 15:00; 16:20; 17:10.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8" w:hRule="atLeast"/>
        </w:trPr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6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0; 08:05; 08:45; 09:20; 09:50; 11:20; 12:50; 13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5; 15:20; 16:40; 17:30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19; 08:04; 08:44; 09:19; 09:49; 11:19; 12:49; 13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4; 15:19; 16:39; 17:29.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0; 08:05; 08:45; 09:20; 09:50; 11:20; 12:50; 13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5; 15:20; 16:40; 17:30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19; 08:04; 08:44; 09:19; 09:49; 11:19; 12:49; 13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4; 15:19; 16:39; 17:29.</w:t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9" w:hRule="atLeast"/>
        </w:trPr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17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5; 08:10; 08:50; 09:25; 09:55; 11:25; 12:55; 13:55; 14:30; 15:25; 16:45; 17:35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4; 08:09; 08:49; 09:24; 09:54; 11:24; 12:54; 13:54; 14:29; 15:24; 16:44; 17:34.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5; 08:10; 08:50; 09:25; 09:55; 11:25; 12:55; 13:55; 14:30; 15:25; 16:45; 17:35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24; 08:09; 08:49; 09:24; 09:54; 11:24; 12:54; 13:54; 14:29; 15:24; 16:44; 17:34.</w:t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6" w:hRule="atLeast"/>
        </w:trPr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4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0; 08:23; 09:03; 09:40; 10:10; 11:40; 13:10; 14:10; 14:45; 15:40; 17:00; 17:50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39; 08:22; 09:02; 09:39; 10:09; 11:39; 13:09; 14:09; 14:44; 15:39; 16:59; 17:49.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0; 08:23; 09:03; 09:40; 10:10; 11:40; 13:10; 14:10; 14:45; 15:40; 17:00; 17:50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39; 08:22; 09:02; 09:39; 10:09; 11:39; 13:09; 14:09; 14:44; 15:39; 16:59; 17:49.</w:t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6" w:hRule="atLeast"/>
        </w:trPr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37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5; 08:27; 09:08; 09:45; 10:15; 11:45; 13:15; 14:15; 14:55; 15:45; 17:05; 17:55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4; 08:26; 09:07; 09:44; 10:14; 11:44; 13:14; 14:14; 14:54; 15:44; 17:04; 17:54.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5; 08:27; 09:08; 09:45; 10:15; 11:45; 13:15; 14:15; 14:55; 15:45; 17:05; 17:55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4; 08:26; 09:07; 09:44; 10:14; 11:44; 13:14; 14:14; 14:54; 15:44; 17:04; 17:54.</w:t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6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3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5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5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0; 18:05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54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4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9; 18:04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3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5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0; 18:05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12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:4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19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54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49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09; 18:04.</w:t>
            </w:r>
          </w:p>
        </w:tc>
        <w:tc>
          <w:tcPr>
            <w:tcW w:w="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8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5; 08:37; 09:18; 09:55; 10:25; 11:55; 13:25; 14:25; 15:00; 15:55; 17:15; 18:05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4; 08:36; 09:17; 09:54; 10:24; 11:54; 13:24; 14:24; 14:59; 15:54; 17:14; 18:04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5; 08:37; 09:18; 09:55; 10:25; 11:55; 13:25; 14:25; 15:00; 15:55; 17:15; 18:05.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4; 08:36; 09:17; 09:54; 10:24; 11:54; 13:24; 14:24; 14:59; 15:54; 17:14; 18:04.</w:t>
            </w:r>
          </w:p>
        </w:tc>
        <w:tc>
          <w:tcPr>
            <w:tcW w:w="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9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3025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30; 09:12; 09:53; 10:30; 11:00; 12:30; 14:00; 15:00; 15:45; 16:30; 17:50; 18:45.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30; 09:12; 09:53; 10:30; 11:00; 12:30; 14:00; 15:00; 15:45; 16:30; 17:50; 18:45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8</Characters>
  <CharactersWithSpaces>9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9:00Z</dcterms:created>
  <dc:creator/>
  <dc:description/>
  <dc:language>en-US</dc:language>
  <cp:lastModifiedBy/>
  <dcterms:modified xsi:type="dcterms:W3CDTF">2018-12-20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